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431" w:hRule="atLeast"/>
        </w:trPr>
        <w:tc>
          <w:tcPr>
            <w:tcW w:w="9073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ORIAL DESCRITIVO</w:t>
            </w:r>
          </w:p>
        </w:tc>
      </w:tr>
    </w:tbl>
    <w:p>
      <w:pPr>
        <w:pStyle w:val="Normal"/>
        <w:ind w:left="709" w:hanging="709"/>
        <w:jc w:val="center"/>
        <w:rPr/>
      </w:pPr>
      <w:r>
        <w:rPr>
          <w:rFonts w:cs="Courier New" w:ascii="Courier New" w:hAnsi="Courier New"/>
          <w:b/>
        </w:rPr>
        <w:t xml:space="preserve">OBRA: OBRA DE CONSTRUÇÃO DA PRAÇA NA AV.JOÃO BRASIL - FONSECA </w:t>
      </w:r>
    </w:p>
    <w:p>
      <w:pPr>
        <w:pStyle w:val="Normal"/>
        <w:ind w:left="709" w:hanging="709"/>
        <w:jc w:val="center"/>
        <w:rPr/>
      </w:pPr>
      <w:r>
        <w:rPr>
          <w:rFonts w:cs="Courier New" w:ascii="Courier New" w:hAnsi="Courier New"/>
          <w:b/>
        </w:rPr>
        <w:t xml:space="preserve">- NITERÓI – RJ. </w:t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704"/>
        <w:gridCol w:w="6238"/>
        <w:gridCol w:w="714"/>
        <w:gridCol w:w="669"/>
      </w:tblGrid>
      <w:tr>
        <w:trPr>
          <w:trHeight w:val="500" w:hRule="exact"/>
        </w:trPr>
        <w:tc>
          <w:tcPr>
            <w:tcW w:w="672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TEM</w:t>
            </w:r>
          </w:p>
        </w:tc>
        <w:tc>
          <w:tcPr>
            <w:tcW w:w="6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SCRIMINAÇÃO</w:t>
            </w:r>
          </w:p>
        </w:tc>
        <w:tc>
          <w:tcPr>
            <w:tcW w:w="714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FOLHA</w:t>
            </w:r>
          </w:p>
        </w:tc>
        <w:tc>
          <w:tcPr>
            <w:tcW w:w="6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59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0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ONDIÇÕES GERAIS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8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ERVIÇOS DE ESCRITÓRIO, LABORATÓRIO E CAMPO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2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01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2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ANTEIRO DE OBRAS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2/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5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3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VIMENTO DE TERRA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4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RANSPORTES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3/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5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SERVIÇOS COMPLEMENTARES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16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6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GALERIAS, DRENOS E CONEXÕES 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S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73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7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BASES E PAVIMENTOS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73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8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ERVIÇOS DE PARQUES E JARDINS 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5/06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73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9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ESTRUTURAS.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7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73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0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ALVENARIAS E DIVISÓRIAS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7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01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1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REVESTIMENTO DE PAREDES, TETOS E PISOS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01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2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INST. ELÉTRICAS, HIDR., SANITÁRIAS E MEC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7/08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62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3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OBERTURAS, ISOLAMENTOS E IMPERMEABILIZAÇÕES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8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26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4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PINTURAS...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8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26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5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PAR. HIDR., SANIT., ELÉTR., MECÂN. E ESPORT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8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4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6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EQUIPAMENTOS...... 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8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4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7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LUMINAÇÃO PÚBLICA.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9/10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1119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8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9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FLORESTAMENTO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SPOSIÇÕES GERAIS.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1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80" w:hRule="exact"/>
        </w:trPr>
        <w:tc>
          <w:tcPr>
            <w:tcW w:w="672" w:type="dxa"/>
            <w:tcBorders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3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Legenda1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Legenda1"/>
        <w:jc w:val="center"/>
        <w:rPr/>
      </w:pPr>
      <w:r>
        <w:rPr/>
        <w:t>FONTES: EMUSA / EMOP / CHEFE DE DIVISÃO DE EXEC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/>
      </w:pPr>
      <w:r>
        <w:rPr>
          <w:rFonts w:eastAsia="Courier New" w:cs="Courier New" w:ascii="Courier New" w:hAnsi="Courier New"/>
          <w:sz w:val="22"/>
          <w:u w:val="none"/>
        </w:rPr>
        <w:t xml:space="preserve">   </w:t>
      </w:r>
      <w:r>
        <w:rPr>
          <w:rFonts w:cs="Courier New" w:ascii="Courier New" w:hAnsi="Courier New"/>
          <w:sz w:val="22"/>
          <w:u w:val="none"/>
        </w:rPr>
        <w:t>00. CONDIÇÕES GERAIS:</w:t>
      </w:r>
    </w:p>
    <w:p>
      <w:pPr>
        <w:pStyle w:val="Normal"/>
        <w:tabs>
          <w:tab w:val="left" w:pos="709" w:leader="none"/>
          <w:tab w:val="left" w:pos="993" w:leader="none"/>
          <w:tab w:val="left" w:pos="1701" w:leader="none"/>
        </w:tabs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>Este memorial descritivo contém todos os procedimentos necessários à Construção da Praça na Av. João Brasil. No Bairro do Fonseca – Niterói/RJ.</w:t>
      </w:r>
    </w:p>
    <w:p>
      <w:pPr>
        <w:pStyle w:val="TextBodyIndent"/>
        <w:tabs>
          <w:tab w:val="left" w:pos="142" w:leader="none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ERVIÇOS DE ESCRITÓRIO, LABORATÓRIO E CAMPO:</w:t>
      </w:r>
    </w:p>
    <w:p>
      <w:pPr>
        <w:pStyle w:val="Normal"/>
        <w:ind w:left="81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24574" w:leader="none"/>
          <w:tab w:val="left" w:pos="24640" w:leader="none"/>
        </w:tabs>
        <w:ind w:left="993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24574" w:leader="none"/>
          <w:tab w:val="left" w:pos="24640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necessário preparo manual do terreno compreendendo acerto, raspagem eventual até 0,30 M de profundidade e afastamento do material excedente, inclusive compactação manual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65" w:leader="none"/>
          <w:tab w:val="left" w:pos="24574" w:leader="none"/>
          <w:tab w:val="left" w:pos="24640" w:leader="none"/>
        </w:tabs>
        <w:ind w:left="993" w:right="0" w:hanging="426"/>
        <w:jc w:val="both"/>
        <w:rPr>
          <w:rFonts w:ascii="Courier New" w:hAnsi="Courier New" w:cs="Courier New"/>
          <w:b/>
          <w:b/>
          <w:color w:val="C00000"/>
          <w:sz w:val="22"/>
        </w:rPr>
      </w:pPr>
      <w:r>
        <w:rPr>
          <w:rFonts w:cs="Courier New" w:ascii="Courier New" w:hAnsi="Courier New"/>
          <w:sz w:val="22"/>
        </w:rPr>
        <w:t>De acordo com o Projeto proposto pela equipe de Arquitetura será necessário o Projeto Executivo do sistema de drenagem.</w:t>
      </w:r>
    </w:p>
    <w:p>
      <w:pPr>
        <w:pStyle w:val="PargrafodaLista"/>
        <w:rPr>
          <w:rFonts w:ascii="Courier New" w:hAnsi="Courier New" w:cs="Courier New"/>
          <w:b/>
          <w:b/>
          <w:color w:val="C00000"/>
          <w:sz w:val="22"/>
        </w:rPr>
      </w:pPr>
      <w:r>
        <w:rPr>
          <w:rFonts w:cs="Courier New" w:ascii="Courier New" w:hAnsi="Courier New"/>
          <w:b/>
          <w:color w:val="C00000"/>
          <w:sz w:val="22"/>
        </w:rPr>
      </w:r>
    </w:p>
    <w:p>
      <w:pPr>
        <w:pStyle w:val="PargrafodaLista"/>
        <w:numPr>
          <w:ilvl w:val="0"/>
          <w:numId w:val="6"/>
        </w:numPr>
        <w:rPr>
          <w:rFonts w:ascii="Courier New" w:hAnsi="Courier New" w:cs="Courier New"/>
          <w:b/>
          <w:b/>
          <w:color w:val="C00000"/>
          <w:sz w:val="22"/>
        </w:rPr>
      </w:pPr>
      <w:r>
        <w:rPr>
          <w:rFonts w:cs="Courier New" w:ascii="Courier New" w:hAnsi="Courier New"/>
          <w:sz w:val="22"/>
        </w:rPr>
        <w:t>De acordo com o Projeto proposto pela equipe de Arquitetura será necessário o Projeto Executivo para Urbanização( Geométrico, Cortes e Detalhes) para tratamento paisagístico de áreas publicas apresentado em Autocad.</w:t>
      </w:r>
    </w:p>
    <w:p>
      <w:pPr>
        <w:pStyle w:val="PargrafodaLista"/>
        <w:rPr>
          <w:rFonts w:ascii="Courier New" w:hAnsi="Courier New" w:cs="Courier New"/>
          <w:b/>
          <w:b/>
          <w:color w:val="C00000"/>
          <w:sz w:val="22"/>
        </w:rPr>
      </w:pPr>
      <w:r>
        <w:rPr>
          <w:rFonts w:cs="Courier New" w:ascii="Courier New" w:hAnsi="Courier New"/>
          <w:b/>
          <w:color w:val="C00000"/>
          <w:sz w:val="22"/>
        </w:rPr>
      </w:r>
    </w:p>
    <w:p>
      <w:pPr>
        <w:pStyle w:val="PargrafodaLista"/>
        <w:rPr>
          <w:rFonts w:ascii="Courier New" w:hAnsi="Courier New" w:cs="Courier New"/>
          <w:b/>
          <w:b/>
          <w:color w:val="C00000"/>
          <w:sz w:val="22"/>
        </w:rPr>
      </w:pPr>
      <w:r>
        <w:rPr>
          <w:rFonts w:cs="Courier New" w:ascii="Courier New" w:hAnsi="Courier New"/>
          <w:b/>
          <w:color w:val="C00000"/>
          <w:sz w:val="22"/>
        </w:rPr>
      </w:r>
    </w:p>
    <w:p>
      <w:pPr>
        <w:pStyle w:val="PargrafodaLista"/>
        <w:rPr>
          <w:rFonts w:ascii="Courier New" w:hAnsi="Courier New" w:cs="Courier New"/>
          <w:b/>
          <w:b/>
          <w:color w:val="C00000"/>
          <w:sz w:val="22"/>
        </w:rPr>
      </w:pPr>
      <w:r>
        <w:rPr>
          <w:rFonts w:cs="Courier New" w:ascii="Courier New" w:hAnsi="Courier New"/>
          <w:b/>
          <w:color w:val="C00000"/>
          <w:sz w:val="22"/>
        </w:rPr>
      </w:r>
    </w:p>
    <w:p>
      <w:pPr>
        <w:pStyle w:val="TextBodyIndent"/>
        <w:tabs>
          <w:tab w:val="clear" w:pos="142"/>
          <w:tab w:val="left" w:pos="4965" w:leader="none"/>
          <w:tab w:val="left" w:pos="24574" w:leader="none"/>
          <w:tab w:val="left" w:pos="24640" w:leader="none"/>
        </w:tabs>
        <w:ind w:left="0" w:right="0" w:hanging="0"/>
        <w:jc w:val="both"/>
        <w:rPr>
          <w:rFonts w:ascii="Courier New" w:hAnsi="Courier New" w:cs="Courier New"/>
          <w:b/>
          <w:b/>
          <w:color w:val="C00000"/>
          <w:sz w:val="22"/>
        </w:rPr>
      </w:pPr>
      <w:r>
        <w:rPr>
          <w:rFonts w:cs="Courier New" w:ascii="Courier New" w:hAnsi="Courier New"/>
          <w:b/>
          <w:color w:val="C0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ANTEIRO DE OBRAS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necessário o uso de tapume de vedação executado com chapas de madeira, resinada, lisa,  fenólica, a prova d’água ,medindo 2,20 m de altura e 2,50 de comprimento e 6mm de espessura. 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jc w:val="both"/>
        <w:rPr/>
      </w:pPr>
      <w:r>
        <w:rPr>
          <w:rFonts w:cs="Courier New" w:ascii="Courier New" w:hAnsi="Courier New"/>
          <w:sz w:val="22"/>
        </w:rPr>
        <w:t xml:space="preserve">Será preciso o aluguel de containers para escritório medindo 2,20 m de largura e 6,20 m de comprimento e containers para banheiro e sanitário. 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spacing w:lineRule="auto" w:line="276"/>
        <w:ind w:left="0" w:right="0" w:hanging="0"/>
        <w:jc w:val="both"/>
        <w:rPr>
          <w:rFonts w:ascii="Courier New" w:hAnsi="Courier New" w:cs="Courier New"/>
          <w:color w:val="C00000"/>
          <w:sz w:val="22"/>
        </w:rPr>
      </w:pPr>
      <w:r>
        <w:rPr>
          <w:rFonts w:cs="Courier New" w:ascii="Courier New" w:hAnsi="Courier New"/>
          <w:color w:val="C00000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jc w:val="both"/>
        <w:rPr/>
      </w:pPr>
      <w:r>
        <w:rPr>
          <w:rFonts w:cs="Courier New" w:ascii="Courier New" w:hAnsi="Courier New"/>
          <w:sz w:val="22"/>
        </w:rPr>
        <w:t>Será necessário a instalação provisória para abastecimento de água e esgoto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urier New" w:ascii="Courier New" w:hAnsi="Courier New"/>
          <w:sz w:val="22"/>
        </w:rPr>
        <w:t>Será necessário a instalação provisória para abastecimento de energia elétrica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spacing w:lineRule="auto" w:line="276"/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É fundamental para a identificação social desta obra a utilização de uma PLACA INDICATIVA de obra pública.</w:t>
      </w:r>
    </w:p>
    <w:p>
      <w:pPr>
        <w:pStyle w:val="Normal"/>
        <w:tabs>
          <w:tab w:val="clear" w:pos="709"/>
          <w:tab w:val="left" w:pos="14895" w:leader="none"/>
        </w:tabs>
        <w:spacing w:lineRule="auto" w:line="276"/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spacing w:lineRule="auto" w:line="276"/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erá feito o bloqueio de obra na via pública, de acordo com a resolução da prefeitura, compreendendo fornecimento, colocação e pintura dos suportes de madeir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spacing w:lineRule="auto" w:line="276"/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spacing w:lineRule="auto" w:line="276"/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necessário o uso de placas de sinalização preventiva para obra na via pública.</w:t>
      </w:r>
    </w:p>
    <w:p>
      <w:pPr>
        <w:pStyle w:val="Normal"/>
        <w:tabs>
          <w:tab w:val="clear" w:pos="709"/>
          <w:tab w:val="left" w:pos="14895" w:leader="none"/>
        </w:tabs>
        <w:spacing w:lineRule="auto" w:line="276"/>
        <w:ind w:left="56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spacing w:lineRule="auto" w:line="276"/>
        <w:ind w:left="644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TextBodyIndent"/>
        <w:numPr>
          <w:ilvl w:val="0"/>
          <w:numId w:val="5"/>
        </w:numPr>
        <w:tabs>
          <w:tab w:val="clear" w:pos="142"/>
        </w:tabs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MOVIMENTO DE TERRA:</w:t>
      </w:r>
    </w:p>
    <w:p>
      <w:pPr>
        <w:pStyle w:val="TextBodyIndent"/>
        <w:tabs>
          <w:tab w:val="clear" w:pos="142"/>
        </w:tabs>
        <w:ind w:left="72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ão necessárias ESCAVAÇÕES MANUAIS de até 1,50m de profundidade, cujo objetivo é a instalação dos P.Vs. 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reaterro de vala /cava com material de boa qualidade , utilizando vibro compactador portátil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</w:tabs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RANSPORTES:</w:t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Será feito o transporte de carga de qualquer natureza em caminhões de carroceria fixa com capacidade útil de 7,5 T. </w:t>
      </w:r>
    </w:p>
    <w:p>
      <w:pPr>
        <w:pStyle w:val="TextBodyIndent"/>
        <w:tabs>
          <w:tab w:val="clear" w:pos="142"/>
        </w:tabs>
        <w:ind w:left="855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erá feito o transporte de container seguindo a descrição da família 02.006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a carga e descarga manual de peças de peso reduzido : tijolos, telhas, cimento e agregados em sacos, em caminhão carroceri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a carga e descarga mecânica de postes de concreto ou aço em caminhão carroceria com capacidade útil de 7,5 T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a a carga e descarga do container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895" w:leader="none"/>
        </w:tabs>
        <w:spacing w:before="0" w:after="0"/>
        <w:ind w:left="993" w:hanging="426"/>
        <w:contextualSpacing/>
        <w:jc w:val="both"/>
        <w:rPr/>
      </w:pPr>
      <w:r>
        <w:rPr>
          <w:rFonts w:cs="Courier New" w:ascii="Courier New" w:hAnsi="Courier New"/>
          <w:sz w:val="22"/>
        </w:rPr>
        <w:t>Para o Bota-Fora da obra foi considerada o aluguel de CAÇAMBAS.</w:t>
      </w:r>
    </w:p>
    <w:p>
      <w:pPr>
        <w:pStyle w:val="Normal"/>
        <w:tabs>
          <w:tab w:val="clear" w:pos="709"/>
          <w:tab w:val="left" w:pos="14895" w:leader="none"/>
        </w:tabs>
        <w:spacing w:before="0" w:after="0"/>
        <w:ind w:left="993" w:hanging="0"/>
        <w:contextualSpacing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. SERVIÇOS COMPLEMENTARES:</w:t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9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  <w:t>Será feito o transporte horizontal de material de primeira categoria ou entulho, em carrinhos, a 30 m de distancia, inclusive carga a pá.</w:t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720" w:right="0" w:hanging="0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TextBodyIndent"/>
        <w:numPr>
          <w:ilvl w:val="0"/>
          <w:numId w:val="9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  <w:t>Será necessário a demolição com equipamento de ar comprimido em pavimento de concreto simples.</w:t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TextBodyIndent"/>
        <w:numPr>
          <w:ilvl w:val="0"/>
          <w:numId w:val="9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  <w:t xml:space="preserve">Será instalada placa de inauguração em alumínio. </w:t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bCs/>
          <w:sz w:val="22"/>
        </w:rPr>
      </w:pPr>
      <w:r>
        <w:rPr>
          <w:rFonts w:cs="Courier New" w:ascii="Courier New" w:hAnsi="Courier New"/>
          <w:bCs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/>
      </w:pPr>
      <w:r>
        <w:rPr>
          <w:rFonts w:cs="Courier New" w:ascii="Courier New" w:hAnsi="Courier New"/>
          <w:b/>
          <w:sz w:val="22"/>
        </w:rPr>
        <w:t>6. GALERIAS, DRENOS E CONEXOS:</w:t>
      </w:r>
    </w:p>
    <w:p>
      <w:pPr>
        <w:pStyle w:val="Normal"/>
        <w:tabs>
          <w:tab w:val="clear" w:pos="709"/>
          <w:tab w:val="left" w:pos="6110" w:leader="none"/>
          <w:tab w:val="left" w:pos="6141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6110" w:leader="none"/>
          <w:tab w:val="left" w:pos="6141" w:leader="none"/>
        </w:tabs>
        <w:ind w:left="1094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  <w:tab w:val="left" w:pos="6110" w:leader="none"/>
          <w:tab w:val="left" w:pos="6141" w:leader="none"/>
        </w:tabs>
        <w:ind w:left="1094" w:hanging="527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>Será instalada uma caixa de passagem em alvenaria para escoamento das águas pluviais.</w:t>
      </w:r>
    </w:p>
    <w:p>
      <w:pPr>
        <w:pStyle w:val="Normal"/>
        <w:tabs>
          <w:tab w:val="clear" w:pos="709"/>
          <w:tab w:val="left" w:pos="6110" w:leader="none"/>
          <w:tab w:val="left" w:pos="6141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  <w:tab w:val="left" w:pos="6110" w:leader="none"/>
          <w:tab w:val="left" w:pos="6141" w:leader="none"/>
        </w:tabs>
        <w:ind w:left="1094" w:hanging="527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>Serão instaladas grelhas e caxilhos de concreto.</w:t>
      </w:r>
    </w:p>
    <w:p>
      <w:pPr>
        <w:pStyle w:val="PargrafodaLista"/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  <w:tab w:val="left" w:pos="6110" w:leader="none"/>
          <w:tab w:val="left" w:pos="6141" w:leader="none"/>
        </w:tabs>
        <w:ind w:left="1094" w:hanging="527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>Serão feitas valetas drenantes preenchidas com pedra brita.</w:t>
      </w:r>
    </w:p>
    <w:p>
      <w:pPr>
        <w:pStyle w:val="PargrafodaLista"/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  <w:tab w:val="left" w:pos="6110" w:leader="none"/>
          <w:tab w:val="left" w:pos="6141" w:leader="none"/>
        </w:tabs>
        <w:ind w:left="1094" w:hanging="527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>Serão instaladas manta geotêxtil em drenos.</w:t>
      </w:r>
    </w:p>
    <w:p>
      <w:pPr>
        <w:pStyle w:val="Normal"/>
        <w:tabs>
          <w:tab w:val="clear" w:pos="709"/>
          <w:tab w:val="left" w:pos="6110" w:leader="none"/>
          <w:tab w:val="left" w:pos="6141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  <w:tab w:val="left" w:pos="6110" w:leader="none"/>
          <w:tab w:val="left" w:pos="6141" w:leader="none"/>
        </w:tabs>
        <w:ind w:left="1094" w:hanging="527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>Serão instalados tubos de pvc com diâmetro de 150mm.</w:t>
      </w:r>
    </w:p>
    <w:p>
      <w:pPr>
        <w:pStyle w:val="PargrafodaLista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6110" w:leader="none"/>
          <w:tab w:val="left" w:pos="6141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6110" w:leader="none"/>
          <w:tab w:val="left" w:pos="6141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6110" w:leader="none"/>
          <w:tab w:val="left" w:pos="6141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6110" w:leader="none"/>
          <w:tab w:val="left" w:pos="6141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6110" w:leader="none"/>
          <w:tab w:val="left" w:pos="6141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6110" w:leader="none"/>
          <w:tab w:val="left" w:pos="6141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9"/>
          <w:tab w:val="left" w:pos="6110" w:leader="none"/>
          <w:tab w:val="left" w:pos="6141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7. BASES E PAVIMENTOS :</w:t>
      </w:r>
    </w:p>
    <w:p>
      <w:pPr>
        <w:pStyle w:val="PargrafodaLista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utilizado sub-base de pó de pedra, incluindo espalhamento, irrigação e compactaç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a pavimentação com lajotas de concreto, intertravad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instalado meio fio de tento de concreto usinado.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8. SERVIÇOS DE PARQUES E JARDINS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plantio de grama em placas incluindo preparo do terreno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instalado grama sintética em rolos com fios de 28mm de compriment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ão feitas podas de arvores e limpezas de galho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a capina do terreno.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o aterro com terra preta vegetal para a execução do gramad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feito o arranchamento e replantio de arvore adulta acima de 5m de altura. </w:t>
      </w:r>
    </w:p>
    <w:p>
      <w:pPr>
        <w:pStyle w:val="TextBodyIndent"/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ão fornecidas e instaladas mesas de concreto armado com 4 banco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fornecido e instalada barra simples para ginastica em tubo de ferro galvanizado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fornecido e instalada barra dupla para ginastica em tubo de ferro galvanizado. 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e instalada barra paralela para ginastica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e instalada balanço multiuso contendo dois balanços com assentamento de madeira aparelhada, uma escada dupla, uma barra simples e um balanço para cadeira de rodas com rampa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/>
      </w:pPr>
      <w:r>
        <w:rPr>
          <w:rFonts w:cs="Courier New" w:ascii="Courier New" w:hAnsi="Courier New"/>
          <w:sz w:val="22"/>
        </w:rPr>
        <w:t>Será fornecido e instalado balanço com duas cadeiras presas em correntes galvanizadas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709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709" w:right="0" w:hanging="0"/>
        <w:jc w:val="both"/>
        <w:rPr/>
      </w:pPr>
      <w:r>
        <w:rPr>
          <w:rFonts w:cs="Courier New" w:ascii="Courier New" w:hAnsi="Courier New"/>
          <w:sz w:val="22"/>
        </w:rPr>
        <w:t>Será fornecido e instalado escorrega com madeira aparelhada e tubo de ferro galvanizado.</w:t>
      </w:r>
    </w:p>
    <w:p>
      <w:pPr>
        <w:pStyle w:val="TextBodyIndent"/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709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709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709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e instalado gangorra com duas pranchas de madeira aparelhada e tudo de ferro galvanizado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709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e instalado prancha para abdominal de madeira aparelhada e estrutura tubular de ferro galvanizado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e instalado alongador com três alturas conjugadas em tubo de aço carbono para academia da terceira idade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e instalado multi exercitador conjugado com seis funções para academia da terceira idade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e instalado remada sentada em tubo de aço carbono para academia da terceira idade.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fornecido e instalado placa orientativa para academia da terceira idade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e instalado surf duplo conjugado em tubo de aço carbon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9. ESTRU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utilizado concreto dosado racionalmente para uma resistência característica a compressão de 10MPA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utilizado concreto armado FCK = 20MPA incluindo formas escoramentos mão de obra para corte, dobragem e montagem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0. ALVENARIAS E DIVISÓRIAS: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LVENARIA DE BLOCO, para complementação dos muros de divisa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1. REVESTIMENTO DE PAREDES, TETOS E PISOS: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emboço com argamassa de cimento e arei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piso cimentado com 1,5cm de espessura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2. INSTALAÇÕES ELÉTRICAS, HIDRÁULICAS, SANITÁRIAS E MECÂNICAS</w:t>
      </w:r>
      <w:r>
        <w:rPr>
          <w:sz w:val="18"/>
          <w:szCs w:val="18"/>
          <w:lang w:eastAsia="pt-BR"/>
        </w:rPr>
        <w:t>: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quadro de distribuição de energia para disjuntores termomagneticos unipolares de imbutir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disjuntor termomagnético bipolar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cabo de cobre flexível com isolamento termoplástico, compreendendo : preparo, corte e enfiação em eletrodutos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tubo de ferro galvanizado de 2”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eletroduto de pvc rígido rosqueavel de 2”, inclusive conexões e emendas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3.   COBERTURAS, ISOLAMENTOS E IMPERMEABILIZAÇÕES: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terça de madeira aparelhada, para pergolado em peças de 3” x 6”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feito terça de madeira serrada em peças 3” x 9” para pergolados. 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4. PINTURAS: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Será feita a pintura com tinta látex semibrilhante, fosca ou acetinada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/>
      </w:pPr>
      <w:r>
        <w:rPr>
          <w:rFonts w:cs="Courier New" w:ascii="Courier New" w:hAnsi="Courier New"/>
          <w:sz w:val="22"/>
        </w:rPr>
        <w:t xml:space="preserve">Será feito envernizamento de madeira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567" w:right="0" w:hanging="567"/>
        <w:jc w:val="both"/>
        <w:rPr/>
      </w:pPr>
      <w:r>
        <w:rPr>
          <w:rFonts w:cs="Courier New" w:ascii="Courier New" w:hAnsi="Courier New"/>
          <w:b/>
          <w:sz w:val="22"/>
        </w:rPr>
        <w:t>15. APARELHOS HIDRÁULICOS, SANITÁRIOS, ELÉTRICOS, MECÂNICOS E ESPORTIVOS:</w:t>
      </w:r>
    </w:p>
    <w:p>
      <w:pPr>
        <w:pStyle w:val="TextBodyIndent"/>
        <w:ind w:left="567" w:right="0" w:hanging="567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poste de concreto, com seção circular, com 7,00m de comprimento.</w:t>
      </w:r>
    </w:p>
    <w:p>
      <w:pPr>
        <w:pStyle w:val="TextBodyIndent"/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6. EQUIPAMENTOS 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utilizado retroescavadeira, com peso operacional em torno de 7T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compactador vibratório com tambor pe-de-carneiro, autopropulsor, com motor diesel de 76HP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utilizado betoneira para 600L de mistura seca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7. ILUMINAÇÃO PUBLICA  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assentamento de poste reto de aço de 3,50 ate 6,00m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assentamento de poste curvo de aço de 7,00m, de dois braços com engastamento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poste de aço reto, cônico continuo de 3,50 com sapata e base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a fundação simples de concreto pré-moldado, projeto rioluz com chumbadores de aço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a fundação de aço, para fixação de poste reto ou curvo, açode 7,00 ate 9,00m com flange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a armação secundaria vertical de 3 estribos, completa para uma rede de b.t. de 3condutores para alinhamento reto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a haste para aterramento de 5/8” (16mm) com 2,40m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a rede b.t., aérea com 1 condutor de cobre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a luminária lrj-36 para lâmpada vapor de sódio ou multivapor metálico de 150w, tubular com equipamento auxiliar integrado, 220v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comando de circuito, padrão rioluz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fotoeletronico para iluminação publica, tipo fail-off, tensão de alinhamento de 105v e 305v, potencia da carga 1000w ou 1800va, corrente máxima da carga 10ª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rele temporizado tipo flt 01/nf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caixa hand-hole em alvenaria de tijolos maciços de 7 x 10 x 20cm, padrão rioluz, com dimensões de 0,40 x 0,40 x 90m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tampão de ferro fundido dúctil nodulador, articulador yipo especial dn 600mm, classe d 400mm, confome ABNT 10160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lâmpada de multivapor metálico MVM de 150w bulbo ovoide.</w:t>
      </w:r>
    </w:p>
    <w:p>
      <w:pPr>
        <w:pStyle w:val="TextBodyIndent"/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lâmpada de multivapor metálico MVM de 400w bulbo tubular.</w:t>
      </w:r>
    </w:p>
    <w:p>
      <w:pPr>
        <w:pStyle w:val="TextBodyIndent"/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reator externo para lâmpada vapor de sódio de 150w, ignitor com pico de tensão 2,8 a 4kv, fator de potencia mínima 0,92, tensão de alimentação 220v.</w:t>
      </w:r>
    </w:p>
    <w:p>
      <w:pPr>
        <w:pStyle w:val="TextBodyIndent"/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reator externo para lâmpada vapor de sódio de 400w, ignitor com pico de tensão 2,8 a 4kv, fator de potencia mínima 0,92 tensao alimentação 220v.</w:t>
      </w:r>
    </w:p>
    <w:p>
      <w:pPr>
        <w:pStyle w:val="TextBodyIndent"/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fita isolante auto-fusão de 19mm x 10m.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arruela em alumínio de 13 x 2mm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ornecido chumbador de aço carbono com porca, arruela lisa e de pressão.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PargrafodaLista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 xml:space="preserve">18. FLORESTAMENTO: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numPr>
          <w:ilvl w:val="0"/>
          <w:numId w:val="8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o roçado da vegetação com roçadeira costal motorizada, inclusive ajuntamento do material resultante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9. DISPOSIÇÕES GERAI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 projeto básico com as características descritas em anexo, visa tratar-se de obra de pequeno porte, isolada e sem complexidade técnica de gerenciamento e execução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serão executados na forma da lei nº 8.666, de 21 de junho de 1.993, com as alterações introduzidas pela lei nº 9.648, de 27 de maio de 1998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azo para execução dos serviços será de 05(cinco)meses, a contar da data base expressa na Ordem de Iníci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medição será mensal e o faturamento proporcional aos serviços executado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rnecimento de materiais, equipamentos e mão-de-obra deverão ser completo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deverão atender as normas da ABNT ou, na falta destes procedimentos que se foram necessários na forma da lei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das as despesas com mão-de-obra, equipamentos, ferramentas, materiais e serviços, ou providências que sejam necessárias, ficarão por conta da empresa contratad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 B.D.I. Utilizado é de 28%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3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 preço unitário, utilizado neste memorial descritivo, foi obtido no boletim mensal de preços da EMOP, cuja data base é MARÇO DE 2022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bookmarkStart w:id="0" w:name="_1083479483"/>
      <w:bookmarkStart w:id="1" w:name="_967898349"/>
      <w:bookmarkStart w:id="2" w:name="_1083479483"/>
      <w:bookmarkStart w:id="3" w:name="_967898349"/>
      <w:bookmarkEnd w:id="2"/>
      <w:bookmarkEnd w:id="3"/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85" w:right="1701" w:gutter="0" w:header="720" w:top="1560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419"/>
        <w:tab w:val="clear" w:pos="8838"/>
        <w:tab w:val="right" w:pos="8554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Código da Planilha: </w:t>
    </w:r>
    <w:r>
      <w:rPr>
        <w:rFonts w:cs="Cambria" w:ascii="Cambria" w:hAnsi="Cambria"/>
        <w:lang w:val="pt-BR"/>
      </w:rPr>
      <w:t>PRAFON</w:t>
    </w:r>
    <w:r>
      <w:rPr>
        <w:rFonts w:cs="Cambria" w:ascii="Cambria" w:hAnsi="Cambria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i/>
        <w:i/>
        <w:sz w:val="16"/>
      </w:rPr>
    </w:pPr>
    <w:r>
      <w:rPr>
        <w:rFonts w:cs="Arial" w:ascii="Arial" w:hAnsi="Arial"/>
        <w:b/>
        <w:i/>
        <w:color w:val="1F497D"/>
        <w:lang w:val="en-US" w:eastAsia="en-US"/>
      </w:rPr>
      <w:drawing>
        <wp:inline distT="0" distB="0" distL="0" distR="0">
          <wp:extent cx="2666365" cy="64706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2" r="-1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66636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i/>
        <w:i/>
        <w:color w:val="FF0000"/>
        <w:sz w:val="16"/>
      </w:rPr>
    </w:pPr>
    <w:r>
      <w:rPr>
        <w:rFonts w:cs="Arial" w:ascii="Arial" w:hAnsi="Arial"/>
        <w:b/>
        <w:bCs/>
        <w:i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2"/>
        <w:szCs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10" w:hanging="40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094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709"/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1" w:hanging="0"/>
      <w:outlineLvl w:val="8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4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eastAsia="Times New Roman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ymbol" w:hAnsi="Symbol" w:eastAsia="OpenSymbol" w:cs="OpenSymbol"/>
      <w:sz w:val="32"/>
      <w:szCs w:val="32"/>
    </w:rPr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993" w:leader="none"/>
        <w:tab w:val="left" w:pos="1701" w:leader="none"/>
      </w:tabs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42" w:leader="none"/>
      </w:tabs>
      <w:ind w:left="0" w:right="0" w:hanging="142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ind w:left="-142" w:right="0" w:firstLine="284"/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142" w:leader="none"/>
      </w:tabs>
      <w:ind w:left="0" w:right="0" w:hanging="142"/>
    </w:pPr>
    <w:rPr>
      <w:rFonts w:ascii="Courier New" w:hAnsi="Courier New" w:cs="Courier New"/>
      <w:b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5:14:00Z</dcterms:created>
  <dc:creator>Emusa</dc:creator>
  <dc:description/>
  <dc:language>en-US</dc:language>
  <cp:lastModifiedBy>Thays</cp:lastModifiedBy>
  <cp:lastPrinted>2020-03-09T15:48:00Z</cp:lastPrinted>
  <dcterms:modified xsi:type="dcterms:W3CDTF">2022-05-05T15:14:00Z</dcterms:modified>
  <cp:revision>2</cp:revision>
  <dc:subject/>
  <dc:title>OBRA:  CONSTRUÇÃO DA ESCOLA MUNICIPAL PAULO DE ALMEIDA CAMPOS</dc:title>
</cp:coreProperties>
</file>